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48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597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587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64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89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787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435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23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968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32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544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377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