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51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489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84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02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75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693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109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18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33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59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47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70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519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006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697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993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67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