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603191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45128548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