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030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3201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428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3920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663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882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445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5850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8775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733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975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4417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114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