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354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7664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211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57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2781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7614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125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460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782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733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581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871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0781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4497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433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8100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14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