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44615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560012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440313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647072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025348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511911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038581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892789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991410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818132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860125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719628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825234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222516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631187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