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650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265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6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320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29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192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780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976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5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625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410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7528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928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