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79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192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8892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031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576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98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532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1656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422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412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13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19344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517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21243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421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830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51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