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8312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539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456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02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677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9766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5780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045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550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2389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806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582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32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814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5221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