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42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0633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87856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938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6110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51272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1471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51052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20978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2710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374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3353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8744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