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936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661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370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13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039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559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290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317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330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075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028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51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103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902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4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064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