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8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5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45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629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3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15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5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82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32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0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08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678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35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30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951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