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065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064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320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648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751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507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630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968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805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139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766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127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60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