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702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520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07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712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507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276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65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038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369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441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541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507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929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607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790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999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735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