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26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1042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554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4217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0718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071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687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384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4714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358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233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406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2060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