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706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475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007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248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50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168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555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83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865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362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642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822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310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284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627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269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389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