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16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964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236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917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892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60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43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908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617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83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255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475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950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222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344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