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46502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3826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02270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87266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86694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84535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59062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05049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47775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70115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63174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75508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86347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