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90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75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49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6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90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98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35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16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29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83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27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0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75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96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1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700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74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