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7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86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64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7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76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818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96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164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411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21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854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509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95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818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39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