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70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597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30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9044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992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32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43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410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0809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152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786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286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2450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