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180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8052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038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754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94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321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270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69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918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613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144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771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634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763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88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3370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7531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