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1035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5795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2199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55149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1404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7327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8619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2403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2177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591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7165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87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6922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370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0697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