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875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750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7118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9464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022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4774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4910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5254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9097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2078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251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0298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7663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