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199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051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4939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437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4407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49680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3584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494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5098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5742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608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028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820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7993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869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819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9140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