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449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045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6832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834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3690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94746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893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6534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040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4673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1098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010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6856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928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8054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