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228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5187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7264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2660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47030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93848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179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1815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3495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8557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886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236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1659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