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83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99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53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93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216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93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071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8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529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96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73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2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627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673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90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25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