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669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5089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7821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9158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0868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6238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5903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8950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8612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089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637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1284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2428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2635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2640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