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112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602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235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385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507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088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634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571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124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56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906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339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575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