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626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860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42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079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919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79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485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049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22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934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350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974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872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060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663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8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9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