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64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81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22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398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61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83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69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0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96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343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054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018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10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831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43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