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49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854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278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512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75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65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553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648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261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730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047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22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478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