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158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963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20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937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38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115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275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670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079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014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262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06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664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650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909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881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697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