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59234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970626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816190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742947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435417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014073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859430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586871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409381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953768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492128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135174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341777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666700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819870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