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5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92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8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616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31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078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077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747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535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39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4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2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108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