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70035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51145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41849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90831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51647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51609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51243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30750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33347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39702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59939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21007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31288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9635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17718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50216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44042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