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184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882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320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322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499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000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944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958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889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103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458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96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539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350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013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