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1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2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24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83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8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14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33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98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5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54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8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8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29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