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145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618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468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318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1619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803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294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562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3412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424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761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648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327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013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023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018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913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