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923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814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853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536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586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381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765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727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960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44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699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649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938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012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881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