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716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09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769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024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41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604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41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133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85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799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048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05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169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