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76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412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29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40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222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62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711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6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277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43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9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9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65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29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86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63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9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