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783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5402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0783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5440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068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1481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2457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832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9916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6692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1412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3986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2560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6641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0366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