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317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270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230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608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0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181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12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881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78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183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613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655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107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