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038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568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470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06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99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008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91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28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87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67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5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4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757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12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15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776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17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