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22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106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90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47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905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91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719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49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952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910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6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96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89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12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862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