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469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3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636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776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296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178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153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442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828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534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567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638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696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