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501558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387317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461630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410019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833957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904746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87272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496892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770404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070481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97875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78406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70082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137260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977147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396832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13554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