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009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707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953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3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412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701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046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87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409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854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682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768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366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844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563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